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ozšíření CDP Přerov – nová budova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.2.1.2  Potrubní vedení – seznam přílo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SO 21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enkovní vodovod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SO 22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enkovní kanalizace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SO 23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ečerpávací stanice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SO 24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Retenční galerie - RG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SO 25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Venkovní rozvody plynu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cs-CZ"/>
        </w:rPr>
        <w:t>– zahrnuty ve Vnějším domovním plynovodu SO 01 Nová budova CD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1:51:00Z</dcterms:created>
  <dc:creator>Ing. Josef Bohuslav</dc:creator>
  <dc:description/>
  <cp:keywords/>
  <dc:language>en-US</dc:language>
  <cp:lastModifiedBy>Ing. Josef Bohuslav</cp:lastModifiedBy>
  <dcterms:modified xsi:type="dcterms:W3CDTF">2021-07-14T08:05:00Z</dcterms:modified>
  <cp:revision>14</cp:revision>
  <dc:subject/>
  <dc:title/>
</cp:coreProperties>
</file>